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Arial Unicode MS" w:hAnsi="仿宋_GB2312;Arial Unicode MS"/>
          <w:b/>
          <w:b/>
          <w:bCs/>
          <w:sz w:val="44"/>
        </w:rPr>
      </w:pPr>
      <w:r>
        <w:rPr>
          <w:rFonts w:ascii="仿宋_GB2312;Arial Unicode MS" w:hAnsi="仿宋_GB2312;Arial Unicode MS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学科：教育学                                   专业：教育学                                  学校（单位）公章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/>
        <w:t>月</w:t>
      </w:r>
      <w:r>
        <w:rPr/>
        <w:t>8</w:t>
      </w:r>
      <w:r>
        <w:rPr/>
        <w:t>日</w:t>
      </w:r>
    </w:p>
    <w:tbl>
      <w:tblPr>
        <w:tblW w:w="21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580"/>
        <w:gridCol w:w="776"/>
        <w:gridCol w:w="735"/>
        <w:gridCol w:w="210"/>
        <w:gridCol w:w="420"/>
        <w:gridCol w:w="840"/>
        <w:gridCol w:w="82"/>
        <w:gridCol w:w="622"/>
        <w:gridCol w:w="163"/>
        <w:gridCol w:w="688"/>
        <w:gridCol w:w="755"/>
        <w:gridCol w:w="1087"/>
        <w:gridCol w:w="897"/>
        <w:gridCol w:w="860"/>
        <w:gridCol w:w="795"/>
        <w:gridCol w:w="1276"/>
        <w:gridCol w:w="2588"/>
        <w:gridCol w:w="1239"/>
        <w:gridCol w:w="1417"/>
        <w:gridCol w:w="968"/>
        <w:gridCol w:w="2718"/>
        <w:gridCol w:w="115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7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（教育学硕士）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 四川师范大学 成人教育学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4.10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5.10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5.11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四川省中小学及幼儿园性教育实施现状调查研究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SXJYC1406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幼儿性认知与性健康教育园本课程开发及成效评价研究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CECER-2015-B-01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高校大学生性道德教育实效性研究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XKQSN2015YB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排名第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排名第八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排名第四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在研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—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在研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—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在研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—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理学学士） 西南大学 化学（师范）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范学院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研究实习员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  <w:lang w:val="en-US" w:eastAsia="en-US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4.11 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4.11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4.09 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2014.12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3.1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小学教师性教育素质及其培养》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中小学性教育教师培养研究》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新世纪大学生性文明发展趋势与对策研究》专著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四川省高校自主招生实施现状调查研究》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师范生教育实践能力培养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第一作者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第二作者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参与编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独立撰写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第三作者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四川师范大学学报自然科学版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第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四川师范大学学报自然科学版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第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科学出版社出版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）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四川师范大学学报社会科学版（教育心理专辑）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第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期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《教育与教学研究》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第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期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5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5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500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 教师教育、青少年性教育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性学会 会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性学会 会员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性学会青少年性健康教育专业委员会 秘书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成都大学师范学院青少年性教育普及基地专职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日参加了中国性学会主办的“外国专家性健康教育师资培训”中学组高级班培训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4</w:t>
            </w:r>
            <w:r>
              <w:rPr>
                <w:rFonts w:ascii="宋体;SimSun" w:hAnsi="宋体;SimSun" w:cs="宋体;SimSun"/>
              </w:rPr>
              <w:t>学年第二学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学年度第二学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-2015</w:t>
            </w:r>
            <w:r>
              <w:rPr/>
              <w:t>学年度第二学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5-2016</w:t>
            </w:r>
            <w:r>
              <w:rPr/>
              <w:t>学年度第一学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-2014</w:t>
            </w:r>
            <w:r>
              <w:rPr/>
              <w:t>学年度第一学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-2014</w:t>
            </w:r>
            <w:r>
              <w:rPr/>
              <w:t>学年度第二学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-2014</w:t>
            </w:r>
            <w:r>
              <w:rPr/>
              <w:t>学年度第二学期</w:t>
            </w:r>
          </w:p>
        </w:tc>
        <w:tc>
          <w:tcPr>
            <w:tcW w:w="1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概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概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科学与性教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科学与性教育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教育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社会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性别与性教育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小学教育（本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级小学教育（本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校公选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校公选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届、第四届成都大学性教育辅修专业（合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届、第五届成都大学性教育辅修专业（合班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届、第五届成都大学性教育辅修专业（合班）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毕业晋升评中级职称免试外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27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-10</w:t>
            </w:r>
            <w:r>
              <w:rPr>
                <w:rFonts w:ascii="宋体;SimSun" w:hAnsi="宋体;SimSun" w:cs="宋体;SimSun"/>
              </w:rPr>
              <w:t>月，担任成都大学性教育辅修专业云南省盈江县支教带队教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指导学生的校级创新实验项目“儿童性侵害的特点与对策”晋升四川省级创新创业项目，于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再次晋升国家级创新创业实验项目。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851" w:right="851" w:gutter="34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5-11-25T19:05:00Z</cp:lastPrinted>
  <dcterms:modified xsi:type="dcterms:W3CDTF">2015-12-04T01:44:00Z</dcterms:modified>
  <cp:revision>11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