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rFonts w:ascii="仿宋_GB2312;Arial Unicode MS" w:hAnsi="仿宋_GB2312;Arial Unicode MS"/>
          <w:b/>
          <w:b/>
          <w:bCs/>
          <w:sz w:val="44"/>
        </w:rPr>
      </w:pPr>
      <w:r>
        <w:rPr>
          <w:rFonts w:ascii="仿宋_GB2312;Arial Unicode MS" w:hAnsi="仿宋_GB2312;Arial Unicode MS"/>
          <w:b/>
          <w:bCs/>
          <w:sz w:val="36"/>
        </w:rPr>
        <w:t>成都大学申报中级专业技术职务人员简表</w:t>
      </w:r>
    </w:p>
    <w:p>
      <w:pPr>
        <w:pStyle w:val="Normal"/>
        <w:spacing w:lineRule="exact" w:line="300" w:before="156" w:after="156"/>
        <w:rPr/>
      </w:pPr>
      <w:r>
        <w:rPr>
          <w:rFonts w:ascii="宋体;SimSun" w:hAnsi="宋体;SimSun" w:cs="宋体;SimSun"/>
          <w:sz w:val="24"/>
        </w:rPr>
        <w:t xml:space="preserve">学科： 教育学                               专业：教育学原理                           学校（单位）公章   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/>
        <w:t>日</w:t>
      </w:r>
    </w:p>
    <w:tbl>
      <w:tblPr>
        <w:tblW w:w="21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219"/>
        <w:gridCol w:w="992"/>
        <w:gridCol w:w="189"/>
        <w:gridCol w:w="735"/>
        <w:gridCol w:w="210"/>
        <w:gridCol w:w="420"/>
        <w:gridCol w:w="840"/>
        <w:gridCol w:w="158"/>
        <w:gridCol w:w="463"/>
        <w:gridCol w:w="387"/>
        <w:gridCol w:w="709"/>
        <w:gridCol w:w="593"/>
        <w:gridCol w:w="201"/>
        <w:gridCol w:w="639"/>
        <w:gridCol w:w="1144"/>
        <w:gridCol w:w="860"/>
        <w:gridCol w:w="1035"/>
        <w:gridCol w:w="1050"/>
        <w:gridCol w:w="2520"/>
        <w:gridCol w:w="54"/>
        <w:gridCol w:w="687"/>
        <w:gridCol w:w="1887"/>
        <w:gridCol w:w="1050"/>
        <w:gridCol w:w="2625"/>
        <w:gridCol w:w="1005"/>
      </w:tblGrid>
      <w:tr>
        <w:trPr>
          <w:trHeight w:val="601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敏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共党员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任现职以来发表的主要科研论文（论著）和承担的科研项目及获奖情况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名称</w:t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发表或完成情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</w:tc>
      </w:tr>
      <w:tr>
        <w:trPr>
          <w:trHeight w:val="240" w:hRule="atLeast"/>
          <w:cantSplit w:val="true"/>
        </w:trPr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最高学历（学位）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毕业时间、学校、专业</w:t>
            </w:r>
          </w:p>
        </w:tc>
        <w:tc>
          <w:tcPr>
            <w:tcW w:w="649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本科（教育学硕士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毕业于四川师范大学教育学原理专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Arial Unicode MS" w:cs="宋体;SimSun"/>
                <w:spacing w:val="-2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64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《浅析大学生志愿服务社区养老长效机制的构建》</w:t>
            </w:r>
            <w:r>
              <w:rPr/>
              <w:t>成都大学</w:t>
            </w:r>
            <w:r>
              <w:rPr/>
              <w:t>2014</w:t>
            </w:r>
            <w:r>
              <w:rPr/>
              <w:t>青年基金项目（</w:t>
            </w:r>
            <w:r>
              <w:rPr/>
              <w:t>2014XJR16</w:t>
            </w:r>
            <w:r>
              <w:rPr/>
              <w:t>）</w:t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第二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（资料收集、文献整理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/>
              <w:t>内容写作、调查等）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（</w:t>
            </w:r>
            <w:r>
              <w:rPr>
                <w:rFonts w:cs="宋体;SimSun" w:ascii="宋体;SimSun" w:hAnsi="宋体;SimSun"/>
                <w:szCs w:val="21"/>
              </w:rPr>
              <w:t>2014.9.20—2016.9.2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级学历（学位）及毕业时间、学校、专业</w:t>
            </w:r>
          </w:p>
        </w:tc>
        <w:tc>
          <w:tcPr>
            <w:tcW w:w="649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本科（理学学士）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毕业于四川师范大学化学专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作时间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作部门及党政职务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委办公室（监察处）正科级监察员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及时间</w:t>
            </w:r>
          </w:p>
        </w:tc>
        <w:tc>
          <w:tcPr>
            <w:tcW w:w="2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.7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Arial Unicode MS" w:cs="宋体;SimSun"/>
                <w:szCs w:val="21"/>
                <w:lang w:val="en-US" w:eastAsia="en-US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;Arial Unicode MS" w:cs="Courier New"/>
                <w:szCs w:val="21"/>
              </w:rPr>
            </w:pPr>
            <w:r>
              <w:rPr>
                <w:rFonts w:eastAsia="仿宋_GB2312;Arial Unicode MS" w:cs="Courier New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《浅议大学生体验式入学教育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《浅议皮亚杰与维果茨基认知发展观的差异性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Courier New"/>
                <w:szCs w:val="21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独立撰写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独立撰写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发表于《时代教育》</w:t>
            </w:r>
            <w:r>
              <w:rPr/>
              <w:t>2014.08</w:t>
            </w:r>
            <w:r>
              <w:rPr/>
              <w:t>上半月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发表于《青春岁月》</w:t>
            </w:r>
            <w:r>
              <w:rPr/>
              <w:t>2014.09A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约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3000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约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600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字</w:t>
            </w:r>
          </w:p>
        </w:tc>
      </w:tr>
      <w:tr>
        <w:trPr>
          <w:trHeight w:val="575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现从事专业及专长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原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管理工作纪检监察、廉政文化研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评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研究员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何种学术团体及职务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 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时荣获荣誉称号</w:t>
            </w:r>
          </w:p>
        </w:tc>
        <w:tc>
          <w:tcPr>
            <w:tcW w:w="7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330"/>
              <w:ind w:right="120" w:hanging="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  成都市大中学生“一专多能”优秀青年教师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 成都市大中学生志愿者暑期社会实践“三下乡”优秀指导教师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  四川省抗震救灾大学生志愿服务先进个人；</w:t>
            </w: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2008</w:t>
            </w: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年</w:t>
            </w: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12</w:t>
            </w: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月  获得</w:t>
            </w: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2008</w:t>
            </w: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年首届成都大学“十佳优秀辅导员”荣誉称号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  被评为学校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0-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档案工作先进个人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主要业务工作、进修简历</w:t>
            </w:r>
          </w:p>
        </w:tc>
        <w:tc>
          <w:tcPr>
            <w:tcW w:w="7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120" w:hanging="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2006.7—2011.5</w:t>
            </w: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成都大学师范学院专职辅导员；</w:t>
            </w: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2011.5—</w:t>
            </w: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今 学校办公室、档案馆、纪委办公室；</w:t>
            </w: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2008</w:t>
            </w: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年</w:t>
            </w: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4</w:t>
            </w: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月  西南交通大学  四川省高校辅导员培训；</w:t>
            </w: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2010</w:t>
            </w: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年</w:t>
            </w: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9</w:t>
            </w: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月</w:t>
            </w: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-2014</w:t>
            </w: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年</w:t>
            </w: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6</w:t>
            </w: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月 四川师范大学教育学 攻读硕士学位；</w:t>
            </w: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2014</w:t>
            </w: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年</w:t>
            </w:r>
            <w:r>
              <w:rPr>
                <w:rFonts w:cs="Times New Roman" w:ascii="宋体;SimSun" w:hAnsi="宋体;SimSun"/>
                <w:kern w:val="2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 xml:space="preserve"> 四川省</w:t>
            </w:r>
            <w:r>
              <w:rPr>
                <w:rFonts w:ascii="宋体;SimSun" w:hAnsi="宋体;SimSun" w:cs="宋体;SimSun"/>
                <w:sz w:val="18"/>
                <w:szCs w:val="18"/>
              </w:rPr>
              <w:t>档案局举办的四川省</w:t>
            </w:r>
            <w:r>
              <w:rPr>
                <w:rFonts w:ascii="宋体;SimSun" w:hAnsi="宋体;SimSun" w:cs="Times New Roman"/>
                <w:kern w:val="2"/>
                <w:sz w:val="18"/>
                <w:szCs w:val="18"/>
              </w:rPr>
              <w:t>重大建设项目暨产业园区建设项目档案业务培训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中国廉政建设与效能监察研究中心举办的“纪检检查体制改革、腐败案件查办与信访举报处理业务”专题培训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教学工作情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度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程 名 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（本专科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时 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0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的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情况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</w:tr>
      <w:tr>
        <w:trPr>
          <w:trHeight w:val="418" w:hRule="atLeas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300" w:hRule="atLeas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考试语种级别以及合格情况</w:t>
            </w:r>
          </w:p>
        </w:tc>
        <w:tc>
          <w:tcPr>
            <w:tcW w:w="43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硕士学位晋升中级职称免试外语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计算机考试级别以及合格情况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B</w:t>
            </w:r>
            <w:r>
              <w:rPr/>
              <w:t>级合格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014.07.27</w:t>
            </w:r>
          </w:p>
        </w:tc>
      </w:tr>
      <w:tr>
        <w:trPr>
          <w:trHeight w:val="615" w:hRule="atLeas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</w:rPr>
              <w:t>其他业务工作（含实验、学科建设、指导青年教师等）及教学等业务工作获奖情况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业务工作： </w:t>
            </w:r>
            <w:r>
              <w:rPr>
                <w:rFonts w:cs="宋体;SimSun" w:ascii="宋体;SimSun" w:hAnsi="宋体;SimSun"/>
                <w:sz w:val="18"/>
                <w:szCs w:val="18"/>
              </w:rPr>
              <w:t>07—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 担任师范学院外语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班级学生的专职辅导员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08—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 担任师范学院外语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班、数理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班级学生的专职辅导员。担任思想政治教育、就业辅导、争先创优、心理健康教育等工作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借调成都市教育局担任高师处工作人员，负责成都市中小学教师继续教育工作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起参与廉政文化研究相关工作。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10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23811" w:h="16838"/>
      <w:pgMar w:left="1418" w:right="1418" w:gutter="34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spantitle">
    <w:name w:val="sspan_titl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9:00Z</dcterms:created>
  <dc:creator>sy</dc:creator>
  <dc:description/>
  <cp:keywords/>
  <dc:language>en-US</dc:language>
  <cp:lastModifiedBy>DELL</cp:lastModifiedBy>
  <cp:lastPrinted>2011-06-16T14:33:00Z</cp:lastPrinted>
  <dcterms:modified xsi:type="dcterms:W3CDTF">2015-12-04T01:13:00Z</dcterms:modified>
  <cp:revision>29</cp:revision>
  <dc:subject/>
  <dc:title>申报评审高级专业技术职务人员情况简表</dc:title>
</cp:coreProperties>
</file>