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Arial Unicode MS" w:hAnsi="仿宋_GB2312;Arial Unicode MS"/>
          <w:b/>
          <w:b/>
          <w:bCs/>
          <w:sz w:val="44"/>
        </w:rPr>
      </w:pPr>
      <w:r>
        <w:rPr>
          <w:rFonts w:ascii="仿宋_GB2312;Arial Unicode MS" w:hAnsi="仿宋_GB2312;Arial Unicode MS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ind w:firstLine="240"/>
        <w:rPr/>
      </w:pPr>
      <w:r>
        <w:rPr>
          <w:rFonts w:ascii="宋体;SimSun" w:hAnsi="宋体;SimSun" w:cs="宋体;SimSun"/>
          <w:sz w:val="24"/>
        </w:rPr>
        <w:t xml:space="preserve">学科：教育学                                 专业：特殊教育                                      学校（单位）公章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352"/>
        <w:gridCol w:w="278"/>
        <w:gridCol w:w="840"/>
        <w:gridCol w:w="82"/>
        <w:gridCol w:w="926"/>
        <w:gridCol w:w="142"/>
        <w:gridCol w:w="567"/>
        <w:gridCol w:w="709"/>
        <w:gridCol w:w="850"/>
        <w:gridCol w:w="1018"/>
        <w:gridCol w:w="860"/>
        <w:gridCol w:w="1035"/>
        <w:gridCol w:w="1050"/>
        <w:gridCol w:w="2574"/>
        <w:gridCol w:w="126"/>
        <w:gridCol w:w="561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8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（教育学硕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  北京师范大学   特殊教育学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.09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0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抗逆力的探寻与实践：基于聋儿家庭的早期干预研究</w:t>
            </w:r>
            <w:r>
              <w:rPr>
                <w:rFonts w:cs="宋体;SimSun" w:ascii="宋体;SimSun" w:hAnsi="宋体;SimSun"/>
                <w:szCs w:val="21"/>
              </w:rPr>
              <w:t>SC15C00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阶段聋人教师和健听教师协同教学研究</w:t>
            </w:r>
            <w:r>
              <w:rPr>
                <w:rFonts w:cs="宋体;SimSun" w:ascii="宋体;SimSun" w:hAnsi="宋体;SimSun"/>
                <w:szCs w:val="21"/>
              </w:rPr>
              <w:t>CECER-2014-B15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排名第一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研 </w:t>
            </w:r>
            <w:r>
              <w:rPr>
                <w:rFonts w:cs="宋体;SimSun" w:ascii="宋体;SimSun" w:hAnsi="宋体;SimSun"/>
                <w:szCs w:val="21"/>
              </w:rPr>
              <w:t>2015.09-2017.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研 </w:t>
            </w:r>
            <w:r>
              <w:rPr>
                <w:rFonts w:cs="宋体;SimSun" w:ascii="宋体;SimSun" w:hAnsi="宋体;SimSun"/>
                <w:szCs w:val="21"/>
              </w:rPr>
              <w:t>2014.06-2015.1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50000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30000</w:t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教育学学士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 xml:space="preserve">月  西南大学   特殊教育学专业   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7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务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范学院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教  </w:t>
            </w:r>
            <w:r>
              <w:rPr>
                <w:rFonts w:cs="宋体;SimSun" w:ascii="宋体;SimSun" w:hAnsi="宋体;SimSun"/>
                <w:szCs w:val="21"/>
              </w:rPr>
              <w:t>2013.0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  <w:lang w:val="en-US" w:eastAsia="en-US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5.0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1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09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05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0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4.1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语聋教育中聋人教师和健听教师协同教学的个案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现全纳教育的重要手段—美国协同教学实践现状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聋人父母指导聋儿早期阅读的策略研究述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实施“医教结合”实验的若干思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美国特殊教育教师认职标准的再演变和特点分析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孩子，因为太爱你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   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撰写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撰写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特殊教育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国中文类核心期刊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现代特殊教育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NKI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特殊教育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国中文类核心期刊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特殊教育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国中文类核心期刊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比较教育研究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国中文类核心期刊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出版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9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8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8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8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800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70000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合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聋儿早期干预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获评幼儿师范学院年度优秀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获评师范学院年度优秀教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主要业务工作简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013.06</w:t>
            </w:r>
            <w:r>
              <w:rPr>
                <w:rFonts w:ascii="宋体;SimSun" w:hAnsi="宋体;SimSun" w:cs="宋体;SimSun"/>
                <w:sz w:val="20"/>
                <w:szCs w:val="21"/>
              </w:rPr>
              <w:t>至今  成都大学幼儿师范学院任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主要进修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2013.10.15-18  </w:t>
            </w:r>
            <w:r>
              <w:rPr>
                <w:rFonts w:ascii="宋体;SimSun" w:hAnsi="宋体;SimSun" w:cs="宋体;SimSun"/>
                <w:sz w:val="20"/>
                <w:szCs w:val="21"/>
              </w:rPr>
              <w:t xml:space="preserve">全国发育障碍暨自闭症谱系障碍的干预高级培训          重庆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2014.04.28-30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自闭症关键反应训练（</w:t>
            </w:r>
            <w:r>
              <w:rPr>
                <w:rFonts w:cs="宋体;SimSun" w:ascii="宋体;SimSun" w:hAnsi="宋体;SimSun"/>
                <w:sz w:val="20"/>
                <w:szCs w:val="21"/>
              </w:rPr>
              <w:t>PRT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Level 1 </w:t>
            </w:r>
            <w:r>
              <w:rPr>
                <w:rFonts w:ascii="宋体;SimSun" w:hAnsi="宋体;SimSun" w:cs="宋体;SimSun"/>
                <w:sz w:val="20"/>
                <w:szCs w:val="21"/>
              </w:rPr>
              <w:t>培训             北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2014.10.21-25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言语语言康复训练班 （香港大学</w:t>
            </w:r>
            <w:r>
              <w:rPr>
                <w:rFonts w:cs="宋体;SimSun" w:ascii="宋体;SimSun" w:hAnsi="宋体;SimSun"/>
                <w:sz w:val="20"/>
                <w:szCs w:val="21"/>
              </w:rPr>
              <w:t>&amp;</w:t>
            </w:r>
            <w:r>
              <w:rPr>
                <w:rFonts w:ascii="宋体;SimSun" w:hAnsi="宋体;SimSun" w:cs="宋体;SimSun"/>
                <w:sz w:val="20"/>
                <w:szCs w:val="21"/>
              </w:rPr>
              <w:t>北京师范大学联合班） 北京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3-20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上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3-20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下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4-201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上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4-201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下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5-2016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（上）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儿童活动设计与指导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融合教育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儿童沟通（手语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个别化教育与教学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教育导论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教育课程理论与实践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感觉统合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情绪与行为障碍儿童教育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个别化教育与教学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行为矫正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听力障碍儿童教育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教育导论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听力障碍儿童心理与教育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教育课程理论与实践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情绪与行为障碍儿童教育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行为矫正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殊儿童沟通（手语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个别化教育与教学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学前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，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-1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特教（本）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-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64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</w:tr>
      <w:tr>
        <w:trPr>
          <w:trHeight w:val="48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</w:tr>
      <w:tr>
        <w:trPr>
          <w:trHeight w:val="147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申报中级职称免试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.08</w:t>
            </w:r>
          </w:p>
        </w:tc>
      </w:tr>
      <w:tr>
        <w:trPr>
          <w:trHeight w:val="7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;Arial Unicode MS" w:hAnsi="仿宋_GB2312;Arial Unicode MS" w:eastAsia="仿宋_GB2312;Arial Unicode MS"/>
                <w:b/>
                <w:b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18"/>
                <w:szCs w:val="18"/>
              </w:rPr>
              <w:t>实验工作完成情况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.201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月至今，兼任幼儿师范学院学前与特殊教育实验中心主任，负责实验中心管理工作；完成每学期实验开出率和实验教学计划报送与验收；为实验教学正常开展提供支持；督促实验室日常管理工作和管理资料积累；总结实验中心工作，开展评比活动。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实验中心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获评四川省省级实验教学示范中心；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，实验中心蒙台梭利实验室获评成都市重点建设实验室；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年，实验中心获拨四川省中央财政支持地方高校发展专项资金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00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万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4T01:34:00Z</dcterms:modified>
  <cp:revision>35</cp:revision>
  <dc:subject/>
  <dc:title>申报评审高级专业技术职务人员情况简表</dc:title>
</cp:coreProperties>
</file>