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Arial Unicode MS" w:hAnsi="仿宋_GB2312;Arial Unicode MS"/>
          <w:b/>
          <w:b/>
          <w:bCs/>
          <w:sz w:val="44"/>
        </w:rPr>
      </w:pPr>
      <w:r>
        <w:rPr>
          <w:rFonts w:ascii="仿宋_GB2312;Arial Unicode MS" w:hAnsi="仿宋_GB2312;Arial Unicode MS"/>
          <w:b/>
          <w:bCs/>
          <w:sz w:val="36"/>
        </w:rPr>
        <w:t>成都广播电视大学申报中级专业技术职务人员简表</w:t>
      </w:r>
    </w:p>
    <w:p>
      <w:pPr>
        <w:pStyle w:val="Normal"/>
        <w:spacing w:lineRule="exact" w:line="300" w:before="156" w:after="156"/>
        <w:ind w:firstLine="240"/>
        <w:rPr/>
      </w:pPr>
      <w:r>
        <w:rPr>
          <w:rFonts w:ascii="宋体;SimSun" w:hAnsi="宋体;SimSun" w:cs="宋体;SimSun"/>
          <w:sz w:val="24"/>
        </w:rPr>
        <w:t xml:space="preserve">学科：政治学与法学                             专业：法学                                            学校（单位）公章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735"/>
        <w:gridCol w:w="210"/>
        <w:gridCol w:w="420"/>
        <w:gridCol w:w="840"/>
        <w:gridCol w:w="82"/>
        <w:gridCol w:w="539"/>
        <w:gridCol w:w="324"/>
        <w:gridCol w:w="735"/>
        <w:gridCol w:w="630"/>
        <w:gridCol w:w="201"/>
        <w:gridCol w:w="639"/>
        <w:gridCol w:w="1119"/>
        <w:gridCol w:w="992"/>
        <w:gridCol w:w="928"/>
        <w:gridCol w:w="1050"/>
        <w:gridCol w:w="2574"/>
        <w:gridCol w:w="126"/>
        <w:gridCol w:w="561"/>
        <w:gridCol w:w="1887"/>
        <w:gridCol w:w="1050"/>
        <w:gridCol w:w="2739"/>
        <w:gridCol w:w="891"/>
      </w:tblGrid>
      <w:tr>
        <w:trPr>
          <w:trHeight w:val="45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后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楷体_GB2312;Arial Unicode MS"/>
                <w:bCs/>
                <w:sz w:val="18"/>
                <w:szCs w:val="18"/>
              </w:rPr>
              <w:t>1976</w:t>
            </w:r>
            <w:r>
              <w:rPr>
                <w:rFonts w:eastAsia="楷体_GB2312;Arial Unicode MS"/>
                <w:bCs/>
                <w:sz w:val="18"/>
                <w:szCs w:val="18"/>
              </w:rPr>
              <w:t>．</w:t>
            </w:r>
            <w:r>
              <w:rPr>
                <w:rFonts w:eastAsia="楷体_GB2312;Arial Unicode MS"/>
                <w:bCs/>
                <w:sz w:val="18"/>
                <w:szCs w:val="18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群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7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本科（法学学士）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001.07 </w:t>
            </w:r>
            <w:r>
              <w:rPr>
                <w:rFonts w:ascii="宋体;SimSun" w:hAnsi="宋体;SimSun" w:cs="宋体;SimSun"/>
                <w:bCs/>
                <w:sz w:val="24"/>
              </w:rPr>
              <w:t>西华师范大学 法学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pacing w:val="-2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7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  <w:tc>
          <w:tcPr>
            <w:tcW w:w="3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</w:tr>
      <w:tr>
        <w:trPr>
          <w:trHeight w:val="44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7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1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07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法艺术教学部教师</w:t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2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07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zCs w:val="21"/>
                <w:lang w:val="en-US" w:eastAsia="en-US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10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09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3.07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5.08</w:t>
            </w:r>
          </w:p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浅议民间借贷的刑法规制——以吴英案为背景。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对夫妻财产关系的几点认识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对合同与合同法的认识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行政规划基本问题的法学分析。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独立撰写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第一作者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第二作者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独立撰写</w:t>
            </w:r>
          </w:p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在中国法学类核心期刊《法制与社会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1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下发表。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在全国公开出版发行的省级综合性法制类权威理论期刊《楚天法治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第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9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期（中旬刊）发表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0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在全国公开出版发行的中国人文社科类遴选核心期刊《法制博览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3.0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中发表。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/>
              <w:t>2015</w:t>
            </w:r>
            <w:r>
              <w:rPr/>
              <w:t>年</w:t>
            </w:r>
            <w:r>
              <w:rPr/>
              <w:t>08</w:t>
            </w:r>
            <w:r>
              <w:rPr/>
              <w:t>月在全国公开出版发行的权威类政法期刊《职工法律天地》</w:t>
            </w:r>
            <w:r>
              <w:rPr/>
              <w:t>2015</w:t>
            </w:r>
            <w:r>
              <w:rPr/>
              <w:t>年第</w:t>
            </w:r>
            <w:r>
              <w:rPr/>
              <w:t>08</w:t>
            </w:r>
            <w:r>
              <w:rPr/>
              <w:t>期发表。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60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左右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40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左右</w:t>
            </w:r>
          </w:p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45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左右</w:t>
            </w:r>
          </w:p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42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左右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专业课程教学及科研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月至今  在成都广播电视大学教学部从事法学专业相关课程教学及科研工作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时 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002.09-2010.07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民法学》、《证据学》、《国际公法》、《国际私法》等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专、本科各年级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</w:tr>
      <w:tr>
        <w:trPr>
          <w:trHeight w:val="44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9-2011.07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犯罪学》《刑法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》《国际贸易法》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法本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春法专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9-2012.07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律师实务》《中国法制史》《国际私法》《合同法》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本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春法专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09-2013.07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刑事诉讼法》《刑法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》《律师实务》《劳动法学》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法本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秋法专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9-2014.07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国际公法》《国际经济法》《中国法制史》《民事诉讼法》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法本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秋法专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秋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98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24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-2015.07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国际公法》《国际经济法》《法学基础理论》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专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秋法专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春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06.04 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8.24</w:t>
            </w:r>
          </w:p>
        </w:tc>
      </w:tr>
      <w:tr>
        <w:trPr>
          <w:trHeight w:val="449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指导毕业学生本专科学生毕业论文、参与本科写生答辩工作，参与学生模拟法庭等相关实践活动指导工作等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142" w:footer="0" w:bottom="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spantitle">
    <w:name w:val="sspan_titl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6:00Z</dcterms:created>
  <dc:creator>sy</dc:creator>
  <dc:description/>
  <cp:keywords/>
  <dc:language>en-US</dc:language>
  <cp:lastModifiedBy>DELL</cp:lastModifiedBy>
  <cp:lastPrinted>2015-09-23T15:46:00Z</cp:lastPrinted>
  <dcterms:modified xsi:type="dcterms:W3CDTF">2015-12-04T01:06:00Z</dcterms:modified>
  <cp:revision>45</cp:revision>
  <dc:subject/>
  <dc:title>申报评审高级专业技术职务人员情况简表</dc:title>
</cp:coreProperties>
</file>