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                            </w:t>
      </w:r>
      <w:r>
        <w:rPr>
          <w:rFonts w:ascii="仿宋_GB2312" w:hAnsi="仿宋_GB2312"/>
          <w:b/>
          <w:bCs/>
          <w:sz w:val="28"/>
          <w:szCs w:val="28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cs="宋体;SimSun" w:ascii="宋体;SimSun" w:hAnsi="宋体;SimSun"/>
          <w:sz w:val="24"/>
          <w:szCs w:val="18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学科：美术学                       专业：美术学                              学校（单位）公章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717"/>
        <w:gridCol w:w="392"/>
        <w:gridCol w:w="982"/>
        <w:gridCol w:w="210"/>
        <w:gridCol w:w="420"/>
        <w:gridCol w:w="749"/>
        <w:gridCol w:w="173"/>
        <w:gridCol w:w="539"/>
        <w:gridCol w:w="114"/>
        <w:gridCol w:w="1066"/>
        <w:gridCol w:w="343"/>
        <w:gridCol w:w="367"/>
        <w:gridCol w:w="639"/>
        <w:gridCol w:w="1144"/>
        <w:gridCol w:w="615"/>
        <w:gridCol w:w="577"/>
        <w:gridCol w:w="1134"/>
        <w:gridCol w:w="3193"/>
        <w:gridCol w:w="687"/>
        <w:gridCol w:w="940"/>
        <w:gridCol w:w="947"/>
        <w:gridCol w:w="187"/>
        <w:gridCol w:w="863"/>
        <w:gridCol w:w="2822"/>
        <w:gridCol w:w="808"/>
      </w:tblGrid>
      <w:tr>
        <w:trPr>
          <w:trHeight w:val="35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于莞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9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共党员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现职以来发表的主要科研论文（论著）和承担的科研项目及获奖情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项目名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担任务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版、发表或完成情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1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最高学历（学位）及毕业时间、学校、专业</w:t>
            </w:r>
          </w:p>
        </w:tc>
        <w:tc>
          <w:tcPr>
            <w:tcW w:w="674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西华师范大学美术学专业毕业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pacing w:val="-2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74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一级学历（学位）及毕业时间、学校、专业</w:t>
            </w:r>
          </w:p>
        </w:tc>
        <w:tc>
          <w:tcPr>
            <w:tcW w:w="67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参加工作时间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工作部门及党政职务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大学美术学院专职教师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专业技术职务及时间</w:t>
            </w:r>
          </w:p>
        </w:tc>
        <w:tc>
          <w:tcPr>
            <w:tcW w:w="2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任助教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18"/>
                <w:szCs w:val="18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.06.3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1.01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2.0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.1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1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5.08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2.0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1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4.0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4.09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12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油画《八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代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展示设计专业作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幅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油画《老农》、《八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代》、《风景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油画《静物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速写作品《速写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幅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论文《忧郁诗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再观俄罗斯风景油画大师列维坦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论文《浅析新时代背景下的艺术类专业学院学风建设工作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论文《多思多行，真爱关乎行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高校辅导员思政教育工作案例研究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论文《拼布艺术在当代传统和现代服装设计领域的发展应用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论文《曼妙的舞姿，雕刻的音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杰克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波洛克作品浅析》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论文《浅析高校教师的着装心理——以成都高校为例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完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完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完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完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完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撰写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撰写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撰写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撰写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撰写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独立撰写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入选四川省美术作品展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展示设计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艺圃竞芳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参加“艺术成都庆祝党的十八大美术作品展”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参加艺术成都画展，作品入选《名家绘名城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3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成都”当代著名画家美术作品展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成都教育学院学报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剑南文学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金田》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艺术时尚》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校美术研究》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辑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校美术研究》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辑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</w:tr>
      <w:tr>
        <w:trPr>
          <w:trHeight w:val="36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现从事专业及专长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术专业教学 专长油画、美术理论、服装设计教学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拟评审专业职务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师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参加何种学术团体及职务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社会兼职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何时荣获荣誉称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学年度“成都大学师范学院优秀教师”；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-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度成都大学美术学院“工会积极分子”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-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度成都大学美术学院“工会活动积极分子”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-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度成都大学暑期三下乡社会实践“优秀指导老师”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-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度成都大学暑期三下乡社会实践“优秀指导老师”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届成都大学毕业生就业工作“就业先进个人”。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主要业务工作、进修简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成都教育学院美术专业教师，担任美术专业课程教学（素描、色彩、平面设计）等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至今，成都大学美术学院专业教师同时任专职辅导员、实验员、教务秘书工作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参加全国高校辅导员培训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参加成都大学学生处举办的学生工作人员岗位培训。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</w:t>
            </w:r>
          </w:p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况</w:t>
            </w:r>
          </w:p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年度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 程 名 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（本专科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时 数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.9-2005.7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.9-2006.7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.9-2007.7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.9-2008.7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.9-2009.7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.9-2010.7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.9-2011.7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9-2012.7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.9-2013.7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9-2014.7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9-2015.7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7-2016.1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速写、艺术概论等、平面构成、色彩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速写、素描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素描、色彩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邓三思品法基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法与美术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欣赏装饰造型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素描色彩装饰造型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笔一画美术欣赏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美术三笔一画等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各专业专科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专科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-06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术专科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专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专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艺术设计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动画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)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饰</w:t>
            </w:r>
            <w:r>
              <w:rPr>
                <w:sz w:val="18"/>
                <w:szCs w:val="18"/>
              </w:rPr>
              <w:t>12-1,12-2</w:t>
            </w:r>
            <w:r>
              <w:rPr>
                <w:sz w:val="18"/>
                <w:szCs w:val="18"/>
              </w:rPr>
              <w:t>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)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（本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教育（本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总人数：约</w:t>
            </w:r>
            <w:r>
              <w:rPr>
                <w:rFonts w:cs="宋体;SimSun" w:ascii="宋体;SimSun" w:hAnsi="宋体;SimSun"/>
                <w:sz w:val="18"/>
                <w:szCs w:val="18"/>
              </w:rPr>
              <w:t>613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时：约</w:t>
            </w:r>
            <w:r>
              <w:rPr>
                <w:rFonts w:cs="宋体;SimSun" w:ascii="宋体;SimSun" w:hAnsi="宋体;SimSun"/>
                <w:sz w:val="18"/>
                <w:szCs w:val="18"/>
              </w:rPr>
              <w:t>3706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况</w:t>
            </w:r>
          </w:p>
        </w:tc>
        <w:tc>
          <w:tcPr>
            <w:tcW w:w="11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油画创作《八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代》入选四川省美术作品展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速写作品《速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幅》入选名家绘名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成都”当代著名画家美术作品展，作品入选《名家绘名城艺术成都美术作品集》。</w:t>
            </w:r>
          </w:p>
        </w:tc>
      </w:tr>
      <w:tr>
        <w:trPr>
          <w:trHeight w:val="49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情况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18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trHeight w:val="312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考试语种级别以及合格情况</w:t>
            </w:r>
          </w:p>
        </w:tc>
        <w:tc>
          <w:tcPr>
            <w:tcW w:w="5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合格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.06.03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考试级别以及合格情况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09.21</w:t>
            </w:r>
          </w:p>
        </w:tc>
      </w:tr>
      <w:tr>
        <w:trPr>
          <w:trHeight w:val="21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业务工作（含实验、学科建设、指导青年教师等）及教学等业务工作获奖情况</w:t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工作至今，除了任美术专职教师之外，担任成都大学美术学院专职辅导员、实验员、教务秘书工作，保质保量完成各方面的工作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成都教育学院第四届青年教师演讲比赛三等奖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-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度“成都大学师范学院优秀教师”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-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度成都大学暑期三下乡社会实践“优秀指导老师”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-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度成都大学暑期三下乡社会实践“优秀指导老师”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届毕业生就业工作“就业先进个人”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2.1-2013.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参与青苹果人才储备计划实训项目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创新力培养“开放实验室”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至今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与学院实验室建设以及相关实验室器材购买和规划等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意见</w:t>
            </w:r>
          </w:p>
        </w:tc>
        <w:tc>
          <w:tcPr>
            <w:tcW w:w="11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1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1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5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日</w:t>
            </w:r>
          </w:p>
        </w:tc>
      </w:tr>
    </w:tbl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23811" w:h="16838"/>
      <w:pgMar w:left="907" w:right="680" w:gutter="34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spantitle">
    <w:name w:val="sspan_titl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微软中国</cp:lastModifiedBy>
  <cp:lastPrinted>2011-06-16T14:33:00Z</cp:lastPrinted>
  <dcterms:modified xsi:type="dcterms:W3CDTF">2015-12-04T04:46:00Z</dcterms:modified>
  <cp:revision>14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